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/>
        <w:object w:dxaOrig="2786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.35pt;height:94.55pt" filled="f" o:ole="">
            <v:imagedata r:id="rId3" o:title=""/>
          </v:shape>
          <o:OLEObject Type="Embed" ProgID="" ShapeID="ole_rId2" DrawAspect="Content" ObjectID="_382674181" r:id="rId2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NKURS RECYTATORSKI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ŚWIERSZCZYKOWE WIERSZE 202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TA ZGŁOSZENIA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color w:val="ED7D31"/>
          <w:sz w:val="28"/>
          <w:szCs w:val="28"/>
        </w:rPr>
        <w:t>(prosimy wypełnić drukowanymi literami)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color w:val="ED7D3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Imię i nazwisko uczestnika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</w:t>
      </w:r>
      <w:r>
        <w:rPr>
          <w:sz w:val="28"/>
          <w:szCs w:val="28"/>
        </w:rPr>
        <w:t>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Placówka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Opiekun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REPERTUA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939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ytuł utwor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Autor utwo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</w:t>
      </w:r>
      <w:r>
        <w:rPr>
          <w:rFonts w:cs="Calibri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  <w:t xml:space="preserve">Data i miejscowość                                                         Pieczątka i podpis </w:t>
        <w:br/>
        <w:t xml:space="preserve">                                                                                           Dyrektora Placówki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7:10:00Z</dcterms:created>
  <dc:creator>Mariola Biniek</dc:creator>
  <dc:description/>
  <cp:keywords/>
  <dc:language>en-US</dc:language>
  <cp:lastModifiedBy>Mariola Biniek</cp:lastModifiedBy>
  <dcterms:modified xsi:type="dcterms:W3CDTF">2022-03-11T07:10:00Z</dcterms:modified>
  <cp:revision>2</cp:revision>
  <dc:subject/>
  <dc:title/>
</cp:coreProperties>
</file>