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EGULAMIN WARSZTATÓW TAŃCA WSPÓŁCZESNEGO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.Warsztaty tańca współczesnego są skierowane do tancerzy średnio - zaawansowanych i zaawansowa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O przyjęciu decyduje kolejność zgłoszeń. Zgłoszenia do 15.04.2015 r. (liczba miejsc ograniczona). Po otrzymaniu informacji zwrotnej należy w ciągu 3 dni dokonać wpłaty, co ostatecznie warunkuje uczestnictwo w warsztatach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. Organizator zastrzega sobie prawo do odwołania warsztatów w przypadku zbyt małej ilości zgłoszeń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. Warsztaty przeznaczone są dla osób pełnoletnich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. Dopuszcza się udział w warsztatach osób niepełnoletnich (wymagana zgoda rodzica / prawnego opiekuna)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5. Zajęcia odbywać się będą w sali tanecznej MCK PGE Giganty Mocy w Bełchatow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6. Zajęcia będą się odbywać w grupie od 15 do 25 osób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7. Organizator zastrzega sobie prawo ewentualnej zmiany programu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8. Organizator nie ponosi odpowiedzialności za ewentualne kontuzje oraz następstwa nieszczęśliwych wypadków (polisę ubezpieczeniową od następstw nieszczęśliwych wypadków prosimy zakupić we własnym zakresie)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Nie dopuszcza się udziału w zajęciach osób trzecich, niezwiązanych bezpośrednio z Warsztatami. Wejście na sale ćwiczeń tylko za zgodą prowadzących zajęcia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0. Rejestracja przebiegu zajęć wyłącznie za zgodą organizatora warsztatów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11. Organizator nie pośredniczy w rezerwacji noclegów i wyżywienia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arta zgłoszenia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ę zgłoszenia należy przesłać </w:t>
      </w:r>
      <w:r>
        <w:rPr>
          <w:rFonts w:cs="Calibri" w:ascii="Calibri" w:hAnsi="Calibri"/>
          <w:b/>
          <w:bCs/>
        </w:rPr>
        <w:t>do dnia 15.04.2015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 adres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e-mail: anetta.wojtuch@mckbel.eu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24:00Z</dcterms:created>
  <dc:creator>MCK</dc:creator>
  <dc:description/>
  <dc:language>en-US</dc:language>
  <cp:lastModifiedBy>mariola.bieganska</cp:lastModifiedBy>
  <dcterms:modified xsi:type="dcterms:W3CDTF">2015-04-07T13:24:00Z</dcterms:modified>
  <cp:revision>2</cp:revision>
  <dc:subject/>
  <dc:title>REGULAMIN WARSZTATÓW TAŃCA WSPÓŁCZESNEGO</dc:title>
</cp:coreProperties>
</file>